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Большецильн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№</w:t>
      </w:r>
      <w:r>
        <w:rPr/>
        <w:t>43/1 от 17.12.201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9,673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,827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айона Республики Татарстан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52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48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5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09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Пользователь Windows</cp:lastModifiedBy>
  <cp:lastPrinted>2016-11-14T11:19:00Z</cp:lastPrinted>
  <dcterms:modified xsi:type="dcterms:W3CDTF">2018-12-20T06:33:00Z</dcterms:modified>
  <cp:revision>133</cp:revision>
  <dc:subject/>
  <dc:title>                                                                                               Приложение № 8</dc:title>
</cp:coreProperties>
</file>